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тавленным законопроектом реализованы следующие изменения, корреспондирующие к изменениям законодательства, внесённым вступившим в силу Федеральным законом от 28 июня 2022 года № 220-ФЗ «О внесении изменений в отдельные законодательные акты Российской Федерации», а также к подготовленным по результатам анализа законодательства Ульяновской области о выборах и референдумах предложениям правового управления аппарата Центральной избирательной комиссии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целях безусловного обеспечения реализации активного избирательного права и права на участие в референдуме граждан Российской Федерации при проведении выборов в органы государственной власти, референдума субъекта Российской Федера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 предусматривается образование избирательных участков, участков референдума на вокзалах и в аэропор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перечень избирательных участков, участков референдума, на которых количество бюллетеней может быть увеличено, дополнен участками,</w:t>
        <w:br/>
        <w:t>на которых ожидается большое число избирателей, участников референдума, работающих вахтовым методом и имеющих право на включение в список избирателей, участников референдума по месту их временного пребы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оответствие с видом проводимых выборов (муниципальных либо выборов в органы государственной власти) приводятся ограничения реализации пассивного избирательного права гражданами, в отношении которых имеется вступившее в силу решения суда о лишении его права занимать либо государственные, либо муниципальные дол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уточняется перечень документов, отсутствие которых является основанием для отказа в заверении списка кандидатов (из данного перечня исключаются документы, отсутствие которых является основанием</w:t>
        <w:br/>
        <w:t>для исключения кандидата из списка кандидатов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корректируется количество кандидатов, фамилии, имена и отчества которых указываются в избирательном бюллетене для голосования за списки кандидатов (предлагаемой редакцией указываются данные первых трёх (ранее – двух) кандидатов, состоящих в территориальной группе списка кандидатов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о избежание правовых коллизий устанавливается норма,</w:t>
        <w:br/>
        <w:t>в соответствии с которой отказавшийся от получения депутатского мандата зарегистрированный кандидат исключается из списка кандидатов, в составе которого он был выдвинут.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установленное Законом Ульяновской области</w:t>
        <w:br/>
        <w:t xml:space="preserve">от 29 сентября 2015 года № 120-ЗО «О государственной гражданской службе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>соответствие классных чинов государственной гражданской службы Ульяновской области должностям государственной гражданской службы Ульяновской области в территориальных избирательных комиссиях Ульяновской области приводится в соответствие</w:t>
        <w:br/>
        <w:t xml:space="preserve">с установленным Законом Ульяновской области от 19 декабря 2006 года № 212-ЗО «О реестре должностей </w:t>
      </w:r>
      <w:r>
        <w:rPr>
          <w:rFonts w:cs="PT Astra Serif" w:ascii="PT Astra Serif" w:hAnsi="PT Astra Serif"/>
          <w:sz w:val="28"/>
          <w:szCs w:val="28"/>
        </w:rPr>
        <w:t xml:space="preserve">государственной гражданской службы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>перечнем должностей государственной гражданской службы Ульяновской области в аппаратах территориальных избирательных комиссий Ульяновской област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перечисленные изменения вносятся в следующие законы Ульяновской област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от 29 сентября 2015 года № 120-ЗО «О государственной гражданской службе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вносимые в законодательные акты изменения носят технико-юридический и уточняющий характер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0:00Z</dcterms:created>
  <dc:creator/>
  <dc:description/>
  <cp:keywords/>
  <dc:language>en-US</dc:language>
  <cp:lastModifiedBy>user</cp:lastModifiedBy>
  <cp:lastPrinted>2022-11-08T13:43:00Z</cp:lastPrinted>
  <dcterms:modified xsi:type="dcterms:W3CDTF">2022-11-08T09:51:00Z</dcterms:modified>
  <cp:revision>4</cp:revision>
  <dc:subject/>
  <dc:title/>
</cp:coreProperties>
</file>